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903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988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809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818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072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333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635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732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610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289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416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731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726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854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84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