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014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80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61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861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956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63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008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69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675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133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379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96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4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