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481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088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576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311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69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081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517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76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438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044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679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087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107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029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893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430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95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