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915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181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363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558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205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587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824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813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968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718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414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194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94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47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219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