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4673051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7608735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0579042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7698898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7190480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3535729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5500526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992548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2725570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6209346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3102944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4980170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1543446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