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39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957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555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878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183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074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365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121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137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937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451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195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982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027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602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303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396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