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77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48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938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588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357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582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554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709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916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604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34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120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75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860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103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