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8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856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28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660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878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6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35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792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59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06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79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42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18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