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383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508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953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538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646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917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008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227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399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972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825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465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475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799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883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932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285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