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436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292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823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651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909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461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579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761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808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630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9952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7939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2317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197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6848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