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464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30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10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20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84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36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438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743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24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58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1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0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36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