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876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562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695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945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056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226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664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81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733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898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278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887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436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793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383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071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479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