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761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225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56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79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944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709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744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770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444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973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3566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260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599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789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3563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