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48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648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384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840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746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799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78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451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228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280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465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454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342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