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2212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4824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0554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1285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5671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7626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8068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706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8262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5162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460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569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37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4473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344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463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1532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