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563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429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0361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4541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5618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7491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5256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4140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1733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1422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3400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8267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6323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9146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4264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