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415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84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07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649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675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133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525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502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092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633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752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836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380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