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416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376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929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11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58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888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517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711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62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418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756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056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822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334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152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631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522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