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723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284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339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324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032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954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639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08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080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115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223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150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327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701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224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