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12787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59905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46809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09021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91595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69985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82385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29991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99959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75311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11334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68363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71222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