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011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678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809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054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863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2140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732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648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38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58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033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529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418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9620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230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304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725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