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201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550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015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228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529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697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864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982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397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2417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796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773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785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21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733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