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11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942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09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590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056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336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346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4551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781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926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809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959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167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