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238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42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773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190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799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967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610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848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422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118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727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9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84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38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32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311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91634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