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698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196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305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011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199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481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832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942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592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249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591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594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541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004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005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