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066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287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845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1758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482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820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092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395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0260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335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556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495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6775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