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88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076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16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39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510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527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861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822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250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513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50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34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610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061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45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08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917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