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22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581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057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324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740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040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937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49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953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654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8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348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058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533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396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