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734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063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32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878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358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893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62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766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156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399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989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990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508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