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281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80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121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02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985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313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27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739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91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9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35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616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15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012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483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950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