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0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5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10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88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19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57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73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1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08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72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61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12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546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41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12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