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91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70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774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758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525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644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19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37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815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854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575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510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74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