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265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77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04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258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24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84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26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33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71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06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66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37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818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269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638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89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763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