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2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59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1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81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520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191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34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4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754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12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16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745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1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80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