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204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365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1784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022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8862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0846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013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96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9126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0412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692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708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5387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