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689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929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8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685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45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312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52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377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990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462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70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370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03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203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061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824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84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