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30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23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782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68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79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5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188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20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43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63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72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53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1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347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638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