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245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547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13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81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576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2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189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11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05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29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56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34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26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