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04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6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5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93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782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52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73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60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77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44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4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4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954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565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54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22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65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