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5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684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936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677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978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184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858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767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308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053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39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06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718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879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551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