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86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566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559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022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294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11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10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49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15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275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754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00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602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