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326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793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80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591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803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887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210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655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056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116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099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272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863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466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557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075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376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