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0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46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22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107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37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33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062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74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414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036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161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62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49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2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656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