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2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08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28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070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30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95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54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81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9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385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56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85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15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