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591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077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110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87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859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421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753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225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912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219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698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964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994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219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072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843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714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