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706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898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34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65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433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515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125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671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332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084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832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122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774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452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49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