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1938654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8256621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1667437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1230606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7414653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2909303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4886092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9865265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7067504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3307479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3007403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9226379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7222685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