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717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884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58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944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888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658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681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354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659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211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56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574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50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006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294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333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978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