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71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55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6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39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2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904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3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5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4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44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4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15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49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39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