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29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21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32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03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325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9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08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43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27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09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26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33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